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Предоставление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»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еме заявления и (или) документов, представленных заявителем д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компенсация)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 об отказе в приеме (о возврате) заявления и (или) документов, представленных Вами для предоставления компенс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09"/>
        <w:gridCol w:w="2173"/>
        <w:gridCol w:w="4276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3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л специалист управления социальной защиты населения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амилия, имя, отчество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 (возврата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ам в предоставлении компенсации может быть обжаловано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могут быть приняты при устранении причин, послуживших основанием для отказа в ее принятии, в течение 5 рабочих дней со дня получения настоящего уведом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2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09-28T14:51:00Z</cp:lastPrinted>
  <dcterms:modified xsi:type="dcterms:W3CDTF">2023-10-03T13:1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