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21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21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21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а труда и социального развития </w:t>
      </w:r>
    </w:p>
    <w:p>
      <w:pPr>
        <w:pStyle w:val="Normal"/>
        <w:spacing w:lineRule="auto" w:line="240" w:before="0" w:after="0"/>
        <w:ind w:left="212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спублики Дагестан по предоставлению государственной услуги «Предоставление ежегодной компенсации части стоимости обучения детей из многодетных семей по образовательным программам среднего профессионального образования на платной основе»</w:t>
      </w:r>
    </w:p>
    <w:p>
      <w:pPr>
        <w:pStyle w:val="Normal"/>
        <w:spacing w:lineRule="auto" w:line="240" w:before="0" w:after="0"/>
        <w:ind w:left="212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ланк управления социальной защиты населения)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тказе в предоставлении ежегодной компенсации части стоимости обучения детей из многодетных семей по образовательным программам среднего профессионального образования на платной основе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компенсац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О заявителя,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оживания)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№ </w:t>
      </w:r>
      <w:r>
        <w:rPr>
          <w:rFonts w:cs="Times New Roman" w:ascii="Times New Roman" w:hAnsi="Times New Roman"/>
          <w:sz w:val="28"/>
          <w:szCs w:val="28"/>
        </w:rPr>
        <w:t>________                                                от «___» _____________ 20____ год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(-а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указывается фамилия, имя, отчество (при наличии)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ем Вас о принятии решения об отказе в предоставлении по Вашему заявлению от «___»___________20____г. компенсации в размере___________________руб., что составляет _______ проц. от стоимости обучения в образовательной организации в соответствии с постановлением Правительства Республики Дагестан от 28 июля 2023 г. № 310 «О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мпенсации части стоимости обучения детей из многодетных семей по образовательным программам среднего профессионального образования на платной основе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отказ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б отказе Вам в предоставлении компенсации может быть обжаловано в соответствии с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КУ РД «Упра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й защиты населения 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униципальном образован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»  _______________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-mail: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58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W91">
    <w:name w:val="w91"/>
    <w:qFormat/>
    <w:rPr>
      <w:b w:val="false"/>
      <w:bCs w:val="false"/>
      <w:i w:val="false"/>
      <w:iCs w:val="false"/>
      <w:strike w:val="false"/>
      <w:dstrike w:val="false"/>
      <w:sz w:val="24"/>
      <w:szCs w:val="24"/>
      <w:u w:val="none"/>
      <w:vertAlign w:val="superscript"/>
    </w:rPr>
  </w:style>
  <w:style w:type="character" w:styleId="Style14">
    <w:name w:val="Верхний колонтитул Знак"/>
    <w:basedOn w:val="DefaultParagraph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NormalWeb">
    <w:name w:val="Normal (Web)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">
    <w:name w:val="n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">
    <w:name w:val="c"/>
    <w:basedOn w:val="Normal"/>
    <w:qFormat/>
    <w:pPr>
      <w:spacing w:lineRule="auto" w:line="240" w:before="90" w:after="90"/>
      <w:ind w:left="675" w:right="675" w:hanging="0"/>
      <w:jc w:val="center"/>
    </w:pPr>
    <w:rPr>
      <w:rFonts w:ascii="Times New Roman" w:hAnsi="Times New Roman" w:eastAsia=";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8:01:00Z</dcterms:created>
  <dc:creator>Сурая Омарова</dc:creator>
  <dc:description/>
  <cp:keywords/>
  <dc:language>en-US</dc:language>
  <cp:lastModifiedBy>Сурая Омарова</cp:lastModifiedBy>
  <dcterms:modified xsi:type="dcterms:W3CDTF">2023-10-03T13:2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