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</w:tblGrid>
      <w:tr>
        <w:trPr/>
        <w:tc>
          <w:tcPr>
            <w:tcW w:w="65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Административному регламенту Министерства тру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социального развития Республики Дагест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 государственной услуги о выдач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дельным категориям граждан удостоверений о праве </w:t>
              <w:br/>
              <w:t>на меры социальной поддержки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НИГА УЧЕТ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ДОСТОВЕРЕНИЙ ЧЛЕНА СЕМЬИ ПОГИБШЕГО (УМЕРШЕГО) ИНВАЛИД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ОЙНЫ, УЧАСТНИКА ВЕЛИКОЙ ОТЕЧЕСТВЕННОЙ ВОЙНЫ И ВЕТЕРАН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БОЕВЫХ ДЕЙСТВ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"/>
        <w:gridCol w:w="1824"/>
        <w:gridCol w:w="2518"/>
        <w:gridCol w:w="1484"/>
        <w:gridCol w:w="1294"/>
        <w:gridCol w:w="1477"/>
        <w:gridCol w:w="1477"/>
        <w:gridCol w:w="2131"/>
        <w:gridCol w:w="173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спортные данные получателя (реквизиты доверенности на получение удостовере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личного де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 удостов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выдачи удостов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 лица, ответственного за выдачу удостовер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 получател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2:43:00Z</dcterms:created>
  <dc:creator>User</dc:creator>
  <dc:description/>
  <cp:keywords/>
  <dc:language>en-US</dc:language>
  <cp:lastModifiedBy>Арсен Курбанов</cp:lastModifiedBy>
  <cp:lastPrinted>2023-03-25T15:44:00Z</cp:lastPrinted>
  <dcterms:modified xsi:type="dcterms:W3CDTF">2023-03-25T12:45:00Z</dcterms:modified>
  <cp:revision>3</cp:revision>
  <dc:subject/>
  <dc:title>ПРИЛОЖЕНИЕ  № 11</dc:title>
</cp:coreProperties>
</file>